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Реконструкция ВЛ-10 кВ Ф-6 ПС 110/35/10 кВ Большая Глушица" Большеглушицкий район, Самарская область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Реконструкция ВЛ-10 кВ Ф-6 ПС 110/35/10 кВ Большая Глушица" Большеглушицкий район, Самарская область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 квартал 2025 г. составляет – 74 699,3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23T16:10:00Z</cp:lastPrinted>
  <dcterms:modified xsi:type="dcterms:W3CDTF">2025-09-22T09:54:00Z</dcterms:modified>
  <cp:revision>55</cp:revision>
  <dc:subject/>
  <dc:title/>
</cp:coreProperties>
</file>